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spacing w:before="0" w:after="0"/>
              <w:rPr/>
            </w:pPr>
            <w:r>
              <w:rPr>
                <w:sz w:val="26"/>
                <w:szCs w:val="26"/>
                <w:u w:val="single"/>
                <w:lang w:val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2 сентября    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5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№</w:t>
            </w:r>
            <w:r>
              <w:rPr>
                <w:bCs/>
                <w:sz w:val="26"/>
                <w:szCs w:val="26"/>
              </w:rPr>
              <w:t xml:space="preserve">1300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Р «Печора» от 06.06.2017 г. №  787 «Об определении мест отбывания наказания в виде исправительных работ на территории МО МР «Печора»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1 статьи 50 Уголовного кодекса Российской Федерации, частью 1 статьи 39 Уголовно – исполнительного кодекса Российской Федерации, на основании ходатайства ФКУ УИИ УФСИН России по Республике Ком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униципального района «Печора» от 06.06.2017 г. № 787 «Об определении мест отбывания наказания в виде исправительных работ на территории МО МР «Печора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   к    постановлению    изложить    в    редакции  соглас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тменить постановление администрации МР «Печора» от 17.12.2024 г. № 1931 «О внесении изменений в постановление администрации МР «Печора» от 06.06.2017 г. № 787 «Об определении мест отбывания наказания в виде исправительных работ на территории МО МР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Настоящее постановление вступает в силу со дня принятия,  подлежит опубликованию и размещению на официальном сайте муниципального района «Печор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данного постановления возложить на заместителя руководителя администрации муниципального района «Печора» О.И. Фетис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42"/>
      </w:tblGrid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Глава муниципального района «Печора» ‒ руководитель  администрации</w:t>
            </w:r>
          </w:p>
        </w:tc>
        <w:tc>
          <w:tcPr>
            <w:tcW w:w="44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Шуто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70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25:00Z</dcterms:created>
  <dc:creator>Меньшикова</dc:creator>
  <dc:description/>
  <cp:keywords/>
  <dc:language>en-US</dc:language>
  <cp:lastModifiedBy>Пользователь</cp:lastModifiedBy>
  <cp:lastPrinted>2025-09-23T14:37:00Z</cp:lastPrinted>
  <dcterms:modified xsi:type="dcterms:W3CDTF">2025-09-23T11:37:00Z</dcterms:modified>
  <cp:revision>26</cp:revision>
  <dc:subject/>
  <dc:title/>
</cp:coreProperties>
</file>